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do Ogłoszenia otwartego konkursu ofert</w:t>
      </w:r>
    </w:p>
    <w:p>
      <w:pPr>
        <w:pStyle w:val="Normal"/>
        <w:autoSpaceDE w:val="false"/>
        <w:ind w:left="2832" w:firstLine="708"/>
        <w:jc w:val="center"/>
        <w:rPr/>
      </w:pPr>
      <w:r>
        <w:rPr>
          <w:sz w:val="28"/>
          <w:szCs w:val="28"/>
        </w:rPr>
        <w:t xml:space="preserve">na realizację zadania </w:t>
      </w:r>
      <w:r>
        <w:rPr>
          <w:b/>
          <w:sz w:val="28"/>
          <w:szCs w:val="28"/>
        </w:rPr>
        <w:t>z zakresu pomocy społecznej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 </w:t>
        <w:tab/>
        <w:tab/>
        <w:tab/>
        <w:tab/>
        <w:tab/>
        <w:tab/>
        <w:t>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pieczęć podmiotu uprawnionego) </w:t>
        <w:tab/>
        <w:tab/>
        <w:tab/>
        <w:t>(data i miejsce złożenia oferty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FERTA PODMIOTU UPRAWNION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Dane podmiotu uprawnionego ubiegającego się o realizację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ełna nazwa podmiot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Forma praw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Data powst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okładny adres: ................................. ul. 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mina ................................ powiat ………………...... województwo …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Tel.: ............................................. faks: 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-mail: .............................................. http:// 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Numer w Krajowym Rejestrze Sądowym lub w innym rejestrze oraz numer i data wpisu lub rejestracj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Numer NIP: ............................................ numer REGON: 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Nazwa banku i numer rachunku: 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Imiona i nazwiska oraz funkcje osób upoważnionych do reprezentowania podmiotu w kontaktach zewnętrznych i posiadających zdolność do podejmowania zobowiązań finansowych w imieniu podmiotu (zawierania umów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Nazwa, adres i telefon kontaktowy placówki bezpośrednio wykonującej zadanie, na które podmiot ubiega się o dotację:*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Osoba upoważniona do składania ewentualnych wyjaśnień i uzupełnień dotyczących oferty (imię i nazwisko oraz nr telefonu kontaktowego):* 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Cele statutowe, przedmiot działalności statutowej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Opis zadania*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Nazwa zadania (zgodna z ogłoszeniem konkursowym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zczegółowy zakres rzeczowy zadani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zczegółowy opis planowanych działań prz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Termin realizacji zadania od .................................... do 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iejsce realizacji zadania: 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Posiadane zasoby, które zapewnią realizację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adrowe (z opisem kwalifikacj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zeczowe (z opisem stanu i podaniem wartośc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Sposób rekrutacji uczestników (liczba i charakterystyka ze względu na istotne dla zadania cechy, np. wiek, płeć, miejsce zamieszkania, status materialny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Zakładane rezultat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Partnerzy w realizacji zadania (ze szczególnym uwzględnieniem organów administracji publicznej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Informacja o dotychczasowym doświadczeniu w realizacji zadania, którego dotyczy oferta, lub zadania podobnego typu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Informacje na temat dotychczasowych zadań realizowanych również we współpracy z administracją publiczn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Dodatkowe informacje, które zdaniem podmiotu uprawnionego mogą mieć wpływ na ocenę oferty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Inne informacje, wymagane zgodnie z treścią ogłoszenia o otwartym konkursie ofert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Kalkulacja przewidywanych kosztów realizacji zadani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łkowity koszt (w zł) </w:t>
        <w:tab/>
        <w:tab/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ym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wnioskowana wielkość dotacji (w zł) </w:t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wielkość środków własnych (w zł) </w:t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- wielkość środków pozyskanych z innych źródeł</w:t>
      </w:r>
      <w:r>
        <w:rPr>
          <w:sz w:val="28"/>
          <w:szCs w:val="28"/>
        </w:rPr>
        <w:t xml:space="preserve"> </w:t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Inne wybrane informacje dotyczące zadania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dresaci działań przy realizacji zadania –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grupy adresatów działań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dom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w podeszłym wiek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ubogi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chodźc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niepełnosprawne i chor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i rodziny wymagające interwencji kryzysow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robot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fiary przemocy w rodzinie</w:t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 Osoby samotnie wychowujące dzieci</w:t>
        <w:tab/>
        <w:tab/>
        <w:tab/>
        <w:tab/>
        <w:tab/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Organizacje i instytucje prowadzące działalność w zakresie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Dzieci i młodzież z rodzin mających trudności w wypełnianiu swoich zada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zależnieni od alkoholu lub narkotyków</w:t>
        <w:tab/>
        <w:tab/>
        <w:tab/>
        <w:t>[ ] Inne 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Typ działań -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typy działań przy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finans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ielęgnacj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rzecz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raca socjal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żywnościowa w tym wydawanie posiłk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Animowanie działań samopomoc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sługi opiekuńcze, w tym robienie zakupów, przygotowywanie posiłków, pomoc w czynnościach gospodarczych i porządk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pieka pozaszkolna nad dziećm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kresie poradnictwa i informa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zkolenia dla kadry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Szkolenia dla osób objętych pomocą lub ich opiekunów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Zbieranie i przetwarzanie informacji ważnych dla funkcjonowania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Terapia/rehabilitacj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Finansowanie działań innych organizacji i instytu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stacjonarn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pecjalistyczne usługi opiekuńcz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półstacjonarna (dzienna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łatwianiu spraw urzędowych, uzyskaniu świadczeń socjalnych, emerytalno-rent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Mieszkania chronion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Inne 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Liczbowe określenia skali działań przy realizacji zadania (prosimy użyć miar adekwatnych do danego typu zadania, np. liczba osób objętych pomocą, liczba rodzin objętych programem, liczba porad udzielo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ygodniowo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Ogólna liczba osób pracujących przy realizacji zadania [ ], w przeliczeniu na pełne etaty [ ], w tym wolontariusze [ ], w przeliczeniu na pełne etaty [ ]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Opis bazy lokalowej (wyłącznie dla placówek opieki stacjonarnej, dziennej oraz noclegowni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Rodzaj obiekt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Powierzchnia użytkowa (m2) </w:t>
        <w:tab/>
        <w:tab/>
        <w:tab/>
        <w:tab/>
        <w:tab/>
        <w:tab/>
        <w:tab/>
        <w:t>[        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Stan prawny nieruchomości / warunki dzierżawy 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Liczba miejsc w obiekcie i ich podział ze względu na grupy osób objętych pomoc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Stan techniczny i wyposażenie obiektu istotne z punktu widzenia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Ogólny koszt utrzymania obiektu w przeliczeniu na 1osobę miesięcznie: [      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40"/>
        <w:gridCol w:w="877"/>
        <w:gridCol w:w="3474"/>
        <w:gridCol w:w="403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dzaj kosztów (wydatków) i sposób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kalkulacj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wydatk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wnioskowanej dotacji (w z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własnych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b/>
          <w:sz w:val="28"/>
          <w:szCs w:val="28"/>
        </w:rPr>
        <w:t>. Kosztorys ze względu na typ kosztów zadania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Kosztorys ze względu na źródło finansowania zad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1578"/>
        <w:gridCol w:w="2352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ał środków w %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nioskowana kwota dotac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adane środki własne (na jakich zasadach przyzna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ntualne wpłaty i opłaty uczestników projektu – z jakiego tytuł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(określić, na jakiej podstawie przyznano bądź zapewniono środk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zne – wymieni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publiczne – wymieni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Uwagi mogące mieć znaczenie przy ocenie kosztorys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Pozafinansowy wkład własny podmiotu w realizację zadania (np. praca wolontariuszy):</w:t>
      </w:r>
    </w:p>
    <w:p>
      <w:pPr>
        <w:sectPr>
          <w:footerReference w:type="default" r:id="rId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IX. Dodatkowe uwagi lub informacje:</w:t>
      </w:r>
      <w:r>
        <w:rPr>
          <w:bCs/>
          <w:sz w:val="28"/>
          <w:szCs w:val="28"/>
        </w:rPr>
        <w:t>…………………………………………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y, że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Nie jesteśmy wykluczeni z postępowania konkursowego na podstawie art. 145 ust. 6 ustawy o finansach publicznych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brzmienie art. 145 ust. 6 ustawy z dnia 30 czerwca 2005 r. o finansach publicznych – Dz. U. Nr 249, poz. 2104 ze zm.- „wykorzystanie dotacji niezgodnie z przeznaczeniem wyklucza prawo otrzymania dotacji przez kolejne 3 lata, licząc od dnia stwierdzenia nieprawidłowego wykorzystania dotacji, z wyłączeniem dotacji celowych przyznawanych jednostkom samorządu terytorialnego na realizację: zadań z zakresu administracji rządowej oraz innych zadań zleconych ustawami, zadań własnych, których obowiązek dotowania z budżetu państwa wynika z odrębnych ustaw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</w:t>
        <w:tab/>
        <w:t xml:space="preserve">                       </w:t>
        <w:tab/>
        <w:tab/>
        <w:tab/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>……………………………</w:t>
      </w:r>
    </w:p>
    <w:p>
      <w:pPr>
        <w:pStyle w:val="Normal"/>
        <w:autoSpaceDE w:val="false"/>
        <w:ind w:left="5664" w:hanging="5664"/>
        <w:jc w:val="both"/>
        <w:rPr/>
      </w:pPr>
      <w:r>
        <w:rPr/>
        <w:t>(pieczęć podmiotu uprawnionego</w:t>
      </w:r>
      <w:r>
        <w:rPr>
          <w:sz w:val="28"/>
          <w:szCs w:val="28"/>
        </w:rPr>
        <w:t xml:space="preserve">)                       </w:t>
      </w:r>
      <w:r>
        <w:rPr/>
        <w:t>(podpis osoby/osób upoważnionych</w:t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do składania oświadczeń woli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w imieniu podmiotu uprawnionego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Załączniki i ewentualne referencje (kopie potwierdzone za zgodność z oryginałem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ktualny wyciąg z właściwego rejestru lub ewidencji </w:t>
      </w:r>
      <w:r>
        <w:rPr>
          <w:b/>
          <w:sz w:val="28"/>
          <w:szCs w:val="28"/>
        </w:rPr>
        <w:t>(ważny do 3 miesięcy o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ty uzyskania</w:t>
      </w:r>
      <w:r>
        <w:rPr>
          <w:sz w:val="28"/>
          <w:szCs w:val="28"/>
        </w:rPr>
        <w:t xml:space="preserve">). W przypadku kościelnych osób prawnych stosowny dokument o nadaniu osobowości prawnej (np. dekret biskupa o mianowaniu proboszczem w przypadku parafii rzymskokatolickiej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Sprawozdanie merytoryczne i finansowe za ostatni rok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tatut podmiotu uprawnionego 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Poświadczenie złożenia oferty (miejscowość, data, podpis -wypełnia organ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. Adnotacje urzędowe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067425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99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605726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 </w:t>
        <w:tab/>
        <w:tab/>
        <w:t>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ejscowość, data) </w:t>
        <w:tab/>
        <w:tab/>
        <w:tab/>
        <w:t>(podpis pracownika przyjmującego ofertę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/>
        <w:t>W przypadku prowadzenia przez podmiot kilku różnych placówek wskazane punkty należy wypełnić odrębnie dla każdej placó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0:00Z</dcterms:created>
  <dc:creator>Dorota Szczęsna</dc:creator>
  <dc:description/>
  <cp:keywords/>
  <dc:language>en-US</dc:language>
  <cp:lastModifiedBy>Dorota Szczęsna</cp:lastModifiedBy>
  <dcterms:modified xsi:type="dcterms:W3CDTF">2007-01-30T13:31:00Z</dcterms:modified>
  <cp:revision>5</cp:revision>
  <dc:subject/>
  <dc:title/>
</cp:coreProperties>
</file>